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 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</w:t>
      </w:r>
      <w:r>
        <w:rPr>
          <w:rFonts w:cs="Times New Roman" w:ascii="Times New Roman" w:hAnsi="Times New Roman"/>
          <w:color w:val="000000"/>
          <w:sz w:val="28"/>
          <w:szCs w:val="28"/>
        </w:rPr>
        <w:t>.11.201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                                                          </w:t>
        <w:tab/>
        <w:t xml:space="preserve">                         № 19/7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рхангельское Голицыно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«Об утверждении отчета об исполнении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бюджета Архангельско-Голицынского сельского поселения за 9 месяцев 2017 года»</w:t>
      </w:r>
    </w:p>
    <w:p>
      <w:pPr>
        <w:pStyle w:val="Normal"/>
        <w:tabs>
          <w:tab w:val="clear" w:pos="708"/>
          <w:tab w:val="left" w:pos="756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hd w:fill="FFFFFF" w:val="clear"/>
        <w:spacing w:lineRule="exact" w:line="322" w:before="317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гл. бухгалтера Архангельско-Голицынского сельского поселения Щербаковой Н.А. об исполнении бюджета Архангельско-Голицынского сельского поселения Совет депутатов Архангельско-Голицынского сельского поселения</w:t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  <w:tab/>
        <w:t>Утвердить отчет об исполнении бюджета за 9 месяцев 2017 года.</w:t>
        <w:br/>
        <w:t xml:space="preserve">           По доходам – в сумме 2177048,08 рублей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сходам - в сумме  2332498,40 рублей.</w:t>
      </w:r>
    </w:p>
    <w:p>
      <w:pPr>
        <w:pStyle w:val="Normal"/>
        <w:shd w:fill="FFFFFF" w:val="clear"/>
        <w:ind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бнародованию в информационном бюллетене  Архангельско-Голицынского сельского поселения и размещению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zae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рхангельско-Голицын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</w:t>
        <w:tab/>
        <w:t xml:space="preserve"> О.Е. Орл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02:00Z</dcterms:created>
  <dc:creator>Ольга</dc:creator>
  <dc:description/>
  <cp:keywords/>
  <dc:language>en-US</dc:language>
  <cp:lastModifiedBy>Ольга</cp:lastModifiedBy>
  <cp:lastPrinted>2016-10-03T16:32:00Z</cp:lastPrinted>
  <dcterms:modified xsi:type="dcterms:W3CDTF">2017-12-18T07:57:00Z</dcterms:modified>
  <cp:revision>5</cp:revision>
  <dc:subject/>
  <dc:title>АДМИНИСТРАЦИЯ  АРХАНГЕЛЬСКО-ГОЛИЦЫНСКОГО СЕЛЬСКОГО ПОСЕЛЕНИЯ РУЗАЕВСКОГО  МУНИЦИПАЛЬНОГО РАЙОНА РЕСПУБЛИКИ МОРДОВИЯ</dc:title>
</cp:coreProperties>
</file>